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ИННОВАЦИОННЫЕ ТЕХНОЛОГИИ В ЛЕГКОЙ ПРОМЫШЛЕННОСТИ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ИННОВАЦИОННЫЕ ТЕХНОЛОГИИ В ЛЕГКОЙ ПРОМЫШЛЕННО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hd w:fill="FFFFFF" w:val="clear"/>
        </w:rPr>
      </w:pPr>
      <w:r>
        <w:rPr>
          <w:shd w:fill="FFFFFF" w:val="clear"/>
        </w:rPr>
        <w:t>Файзуллина, Р. Б. Технология швейных изделий. Подготовительно-раскройное производство : учебное пособие / Р. Б. Файзуллина, Ф. Р. Ковалева. — Казань : Казанский национальный исследовательский технологический университет, 2014. — 163 c. — ISBN 978-5-7882-1561-7. — Текст : электронный // Цифровой образовательный ресурс IPR SMART : [сайт]. — URL: https://www.iprbookshop.ru/63506.html (дата обращения: 06.04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Шершнева, Л. П. Конструирование одежды: теория и практика : учебное пособие / Л.П. Шершнева, Л.В. Ларькина. — Москва : ИД «ФОРУМ» : ИНФРА-М, 2022. — 288 с. — (Среднее профессиональное образование). - ISBN 978-5-8199-0791-7. - Текст : электронный. - URL: https://znanium.ru/catalog/product/1853668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Вдовина Н.Н.</w:t>
        <w:br/>
        <w:t>Технология трикотажных изделий : учебное пособие / Н. Н. Вдовина. - Екатеринбург : Архитектон, 2010. - 104 с. - ISBN 978-5-7408-0167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Производство меховой одежды : инновационные подходы в проектировании / И.В. Алексеенко [и др.].. — Омск : Омский государственный институт сервиса, Омский государственный технический университет, 2014. — 146 c. — ISBN 978-5-93252-316-2. — Текст : электронный // Цифровой образовательный ресурс IPR SMART : [сайт]. — URL: https://www.iprbookshop.ru/26689..html (дата обращения: 01.07.2025). — Режим доступа: для авторизир. пользователе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Дроздова, Г. И. Технология швейных (трикотажных) изделий. В 2 частях. Ч. 1. Трикотаж рисунчатых и комбинированных переплетений : учебное пособие / Г. И. Дроздова. — Москва : Ай Пи Ар Медиа, 2023. — 145 c. — ISBN 978-5-4497-1947-8, 978-5-93252-308-7 (ч. 1), 978-5-932525-347-6. — Текст : электронный // Цифровой образовательный ресурс IPR SMART : [сайт]. — URL: https://www.iprbookshop.ru/129014.html (дата обращения: 28.03.2023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ind w:left="709" w:hanging="283"/>
        <w:rPr/>
      </w:pPr>
      <w:r>
        <w:rPr/>
        <w:t>Дроздова Г.И. Технология швейных (трикотажных) изделий. В 2 частях. Ч. 2. Проектирование трикотажных изделий : учебное пособие / Дроздова Г.И.. — Москва : Ай Пи Ар Медиа, 2023. — 119 c. — ISBN 978-5-4497-1948-5, 978-5-93252-346-9 (ч. 2), 978-5-932525-347-6. — Текст : электронный // Цифровой образовательный ресурс IPR SMART : [сайт]. — URL: https://www.iprbookshop.ru/129015.html (дата обращения: 01.07.2025). — Режим доступа: для авторизир. пользователей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rPr/>
      </w:pPr>
      <w:r>
        <w:rPr/>
        <w:tab/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2:33:00Z</dcterms:modified>
  <cp:revision>12</cp:revision>
  <dc:subject/>
  <dc:title>МЕТРОЛОГИЯ СТАНДАРТИЗАЦИЯ СЕРТИФИКАЦИЯ</dc:title>
</cp:coreProperties>
</file>